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99333038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1507774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07240783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72949043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8017107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8164521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3136623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43223855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4508026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052451679"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96187461"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7720175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09165764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